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35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6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535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786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27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236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202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431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999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459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445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509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433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