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632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222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235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560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454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574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858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967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67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32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0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52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47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20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675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04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42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