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967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1070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4454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0261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1931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2333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4583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8594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5712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4521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1888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9745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5461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2176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7550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