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43859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96853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99958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4364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38983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28246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23435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07895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57230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01605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74687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41484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7399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