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534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425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25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106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847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166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42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859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726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362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346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265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444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644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894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574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177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