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55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97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937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566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422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932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381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998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640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374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154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29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688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43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291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