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27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77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217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689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17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386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345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15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419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372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024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602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650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