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4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425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612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97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452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349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50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31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22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3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73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4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41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28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748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93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17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