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19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10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16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8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79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52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081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16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92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52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85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13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4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05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