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56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179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506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776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175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055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774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654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952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088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048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805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733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