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76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53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51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680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89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99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10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1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3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09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9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3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49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26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38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269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014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