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617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5713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9544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7962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0320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7605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7494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395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8828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6391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9632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0638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8743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4218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4739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