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746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614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239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06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020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078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591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586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985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308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969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923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489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