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5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53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496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76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19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441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48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74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054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72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72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5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846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84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861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55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16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