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168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73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763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02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71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702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35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82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79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98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66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799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47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843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707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