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801564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876356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073099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6519504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4999002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7219996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4900308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0947502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867516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39343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438632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5470696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506480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