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129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054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20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901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207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348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233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831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789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690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208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990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848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133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640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60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990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