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2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00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305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182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31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7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42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88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30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42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209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973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80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12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105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