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005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976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105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488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2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620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33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202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952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253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0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49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202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