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59291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75894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06874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99614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20783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75399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90671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9639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02818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61984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1163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18772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72234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58123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55240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08994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58639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