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845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83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58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88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45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37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87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358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06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41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99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258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998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710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29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