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8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557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188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59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759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086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146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251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57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37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793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67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66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