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50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00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68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55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8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87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6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20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7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1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280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65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97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84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82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11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