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25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979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0339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9970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2947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7241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4718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1624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47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9160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4049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5787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498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3530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180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