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541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13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589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161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398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250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012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403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32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788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356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522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546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