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1756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6774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16571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6194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3764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98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66032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21748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2053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2147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613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859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9581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93086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5023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6553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71073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