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16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33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0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32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73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90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68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10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1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80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81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88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66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97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65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