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958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840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609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908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589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015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112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874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504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358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267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240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909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