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650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097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06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898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358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509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196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484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473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368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906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265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842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861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253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763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