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3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73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29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01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661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360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461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708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526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586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786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261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638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04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476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