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515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417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752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729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882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617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348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27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690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93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949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466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998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