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77048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56459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37102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6637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59313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69011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80166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52180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32968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27291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85065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7332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42709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63992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21485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24446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18812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