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46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81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641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441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386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925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762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123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011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46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867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08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766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277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919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