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8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37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162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345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542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385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924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997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971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322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3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979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930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