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966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059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483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89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99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28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766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055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963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6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829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53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61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01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8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21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398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