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009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904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509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3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000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95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151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858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09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155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563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880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792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178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103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