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1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2430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693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29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1922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534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27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526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626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453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27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819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58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