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645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1676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0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76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079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3614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132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70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1221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86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369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113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920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2896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3952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838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04040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