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466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612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725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012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150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791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103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9228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328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00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762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305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737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2634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80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