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295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130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895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774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962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042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9710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764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958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729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0754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9871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914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