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202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1975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2537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8745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489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99768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508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3130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3774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23253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723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608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442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85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722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160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2541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