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574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980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662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277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020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937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787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216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907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553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762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130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554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9745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345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