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899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923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63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62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135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70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085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276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208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63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7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997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012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