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68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500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771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808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951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05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790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616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225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507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767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511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213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420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095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66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094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