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22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53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1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48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73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80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0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678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4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01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49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5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70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84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