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85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56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84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551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218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440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86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978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164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996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9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240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627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