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71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712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91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12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39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300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922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04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13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89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60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99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16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012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1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57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