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68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03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307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898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04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557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05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07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90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408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09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622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186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717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71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