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46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758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230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588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453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792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269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926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502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189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858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054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34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