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04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10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68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4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62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62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11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05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7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01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271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612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967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282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33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69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36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